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LOG COMMUNICATIONS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fine the following:</w:t>
      </w:r>
    </w:p>
    <w:p>
      <w:pPr>
        <w:pStyle w:val="Normal"/>
        <w:rPr/>
      </w:pPr>
      <w:r>
        <w:rPr/>
        <w:tab/>
        <w:t>(i) Grade of Service</w:t>
        <w:tab/>
        <w:tab/>
        <w:t>(ii) Busy hour</w:t>
      </w:r>
    </w:p>
    <w:p>
      <w:pPr>
        <w:pStyle w:val="Normal"/>
        <w:rPr/>
      </w:pPr>
      <w:r>
        <w:rPr/>
        <w:tab/>
        <w:t>(iii) Full availability</w:t>
        <w:tab/>
        <w:tab/>
        <w:t>(iv) Limited availability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diagram explain the operation of automatic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Distinguish clearly VSB and SSB modulation schemes.</w:t>
      </w:r>
    </w:p>
    <w:p>
      <w:pPr>
        <w:pStyle w:val="Normal"/>
        <w:ind w:left="720" w:hanging="480"/>
        <w:rPr/>
      </w:pPr>
      <w:r>
        <w:rPr/>
        <w:t>b)</w:t>
        <w:tab/>
        <w:t>Draw the sketch of 50% and 100% modulated AM wave.  Calculate the depth of modulation for a transmitter radiating 10kw power with carrier unmodulated and 11.5kw with carrier modula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a)</w:t>
        <w:tab/>
        <w:t>What are the applications of FM and explain the generation of SSB signals.</w:t>
      </w:r>
    </w:p>
    <w:p>
      <w:pPr>
        <w:pStyle w:val="Normal"/>
        <w:ind w:left="720" w:hanging="480"/>
        <w:rPr/>
      </w:pPr>
      <w:r>
        <w:rPr/>
        <w:t>b)</w:t>
        <w:tab/>
        <w:t>Explain clearly how one can get FM from PM and vice versa and state the need for pre emphasis and de-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Synchronous detection of DSB-SC signa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ith a neat diagram explain a Frequency discriminator for FM demod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the frequency allocation and write down the application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raw a FM transmitter and explain each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are the differences between a TRF and a superhetrodyne receiv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fine the terms</w:t>
      </w:r>
    </w:p>
    <w:p>
      <w:pPr>
        <w:pStyle w:val="Normal"/>
        <w:rPr/>
      </w:pPr>
      <w:r>
        <w:rPr/>
        <w:tab/>
        <w:t>(i) AGE</w:t>
        <w:tab/>
        <w:t>(ii) Fading</w:t>
        <w:tab/>
        <w:t>(iii) AFC</w:t>
        <w:tab/>
        <w:t>(iv) Tone contro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 xml:space="preserve">Define the selectivity, sensitivity and fidelity of a receiver and explain the steps to improve it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rive the expression for SNR at output for DSB-SC receiver using synchronous de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four of the following:</w:t>
      </w:r>
    </w:p>
    <w:p>
      <w:pPr>
        <w:pStyle w:val="Normal"/>
        <w:rPr/>
      </w:pPr>
      <w:r>
        <w:rPr>
          <w:b/>
        </w:rPr>
        <w:tab/>
      </w:r>
      <w:r>
        <w:rPr/>
        <w:t>(a) Erlang’s Formula</w:t>
        <w:tab/>
        <w:tab/>
        <w:t>(b) Crossbar Switching</w:t>
        <w:tab/>
      </w:r>
    </w:p>
    <w:p>
      <w:pPr>
        <w:pStyle w:val="Normal"/>
        <w:rPr/>
      </w:pPr>
      <w:r>
        <w:rPr/>
        <w:tab/>
        <w:t>(c) NBFM and WBFM</w:t>
        <w:tab/>
        <w:t>(d) Limitter circuit.</w:t>
      </w:r>
    </w:p>
    <w:p>
      <w:pPr>
        <w:pStyle w:val="Normal"/>
        <w:rPr/>
      </w:pPr>
      <w:r>
        <w:rPr/>
        <w:tab/>
        <w:t>(e) Diversity reception.</w:t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3:26:00Z</dcterms:created>
  <dc:creator>uedep2</dc:creator>
  <dc:description/>
  <dc:language>en-US</dc:language>
  <cp:lastModifiedBy>de2</cp:lastModifiedBy>
  <dcterms:modified xsi:type="dcterms:W3CDTF">2003-05-31T04:41:00Z</dcterms:modified>
  <cp:revision>10</cp:revision>
  <dc:subject/>
  <dc:title/>
</cp:coreProperties>
</file>